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yan Wolbert</w:t>
      </w:r>
    </w:p>
    <w:p>
      <w:pPr>
        <w:pStyle w:val="Normal"/>
        <w:spacing w:lineRule="auto" w:line="360"/>
        <w:rPr/>
      </w:pPr>
      <w:r>
        <w:rPr/>
        <w:t>If only…New Ending</w:t>
      </w:r>
    </w:p>
    <w:p>
      <w:pPr>
        <w:pStyle w:val="Normal"/>
        <w:spacing w:lineRule="auto" w:line="360"/>
        <w:rPr/>
      </w:pPr>
      <w:r>
        <w:rPr/>
        <w:t>5/20/11</w:t>
      </w:r>
    </w:p>
    <w:p>
      <w:pPr>
        <w:pStyle w:val="Normal"/>
        <w:spacing w:lineRule="auto" w:line="360"/>
        <w:rPr/>
      </w:pPr>
      <w:r>
        <w:rPr/>
      </w:r>
    </w:p>
    <w:p>
      <w:pPr>
        <w:pStyle w:val="Normal"/>
        <w:spacing w:lineRule="auto" w:line="360"/>
        <w:rPr/>
      </w:pPr>
      <w:r>
        <w:rPr/>
        <w:tab/>
        <w:t xml:space="preserve">Juliet was worried about the potion that Friar Lawrence gave her. She was scared that the Friar tried to kill her. She was even worried that she would wake up to early in the vault, but she took it and fell onto the bed. The next morning, the nurse found her dead body lying on her bed. Her family was very upset and was convinced by the Friar to have the funeral for her the next day. </w:t>
      </w:r>
    </w:p>
    <w:p>
      <w:pPr>
        <w:pStyle w:val="Normal"/>
        <w:spacing w:lineRule="auto" w:line="360"/>
        <w:rPr/>
      </w:pPr>
      <w:r>
        <w:rPr/>
        <w:tab/>
        <w:t>While all of this was happening, Friar John gave Romeo the letter explaining the plan that Juliet and Friar Lawrence had set up. Romeo couldn’t get to Verona early enough. By the time he got there, it was daytime. Being exiled, Romeo couldn’t take that risk of getting caught. He waited until the night to go to the Capulet Vault. There was an obstacle in the way though. That obstacle was County Paris. He thought that Romeo was trying to do harm to the bodies in the vault. Paris defended the vault by fighting Romeo, but ended up dying.</w:t>
      </w:r>
    </w:p>
    <w:p>
      <w:pPr>
        <w:pStyle w:val="Normal"/>
        <w:spacing w:lineRule="auto" w:line="360"/>
        <w:rPr/>
      </w:pPr>
      <w:r>
        <w:rPr/>
        <w:tab/>
        <w:t>The day before Romeo got back to Verona, Juliet woke up. She was surprised that nobody, especially her beloved Romeo, was there for her. She started to get paranoid that nobody would ever show up to get her. After a few hours, she was really freaking out. She found her great grandfather and grabbed on to his leg. She beat herself with those bones. She was unconscious from that.</w:t>
      </w:r>
    </w:p>
    <w:p>
      <w:pPr>
        <w:pStyle w:val="Normal"/>
        <w:spacing w:lineRule="auto" w:line="360"/>
        <w:rPr/>
      </w:pPr>
      <w:r>
        <w:rPr/>
        <w:tab/>
        <w:t>Once Romeo defeated Paris, he went down into the vault. He then saw Juliet lying unconscious on the floor. He ran over to her and quickly picked her up in his arms and got out of the vault. He never stopped the whole way over to Friar Lawrence’s cell. As soon as Romeo got there, Friar saw what happened. He poured another potion down Juliet’s throat. They weren’t sure if this would work, but a few hours later she became conscious. Romeo and Juliet then ran off to another city and began a new life under new names. The people of Verona never saw them ever again.</w:t>
      </w:r>
    </w:p>
    <w:p>
      <w:pPr>
        <w:pStyle w:val="Normal"/>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36:00Z</dcterms:created>
  <dc:creator>PA Department of Education</dc:creator>
  <dc:description/>
  <cp:keywords/>
  <dc:language>en-US</dc:language>
  <cp:lastModifiedBy>PA Department of Education</cp:lastModifiedBy>
  <dcterms:modified xsi:type="dcterms:W3CDTF">2011-05-20T16:36:00Z</dcterms:modified>
  <cp:revision>2</cp:revision>
  <dc:subject/>
  <dc:title>Ryan Wolbert</dc:title>
</cp:coreProperties>
</file>